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ep 1: Set Base Directory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o the ML_database_generation_final folder and open the config file. Update the path to point to your base directory where the input and intermediate fil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path=/your/full/path/to/base/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Add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se folder, you should have the following subfol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db_files/ → contains .pdb stru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yoem_maps/ → contains .map densi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a_files/ → contains .fasta sequ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input data into the respective folders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Run the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EMSequenceFinder shell script to start processing all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 emseqfinder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script has executable per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+x emseqfinder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uccessful execution, the following output files will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_ML_side_ML_prob.dat → contains fragment-wise sequenc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ch_matching_results.txt → contains overall sequence matching accuracy per struc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