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German credi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German Cr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 Dr. Hans Hofm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f"ur Statistik und "Okonometr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"at Ham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Wirtschaftswissenschaf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-Melle-Park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Hamburg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Instances: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sets are provided.  the original dataset, in the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. Hofmann, contains categorical/symbolic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file "german.data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gorithms that need numerical attributes, Strathclyd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e file "german.data-numeric".  This file has be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indicator variables added to make i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hich cannot cope with categorical variables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are ordered categorical (such as attribute 17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as integer.    This was the form used by Sta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 german: 20 (7 numerical, 13 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ttributes german.numer: 24 (24 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tribute description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us of existing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1 :      ... &lt;    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12 : 0 &lt;= ... &lt;  2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13 :      ... &gt;= 200 DM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lary assignments for at least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4 : no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ration in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3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0 : no credits take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credits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1 : all credits at this bank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2 : existing credits paid back duly 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3 : delay in paying off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4 : critical ac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credits existing (not at thi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0 : ca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1 : car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2 : furniture/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3 : radio/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4 : domestic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5 :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6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7 : (vacation - does not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8 :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9 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10 :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5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bute 6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ings account/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1 :          ... &lt;  1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2 :   100 &lt;= ... &lt;  5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3 :   500 &lt;= ... &lt;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4 :          .. &gt;=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5 :   unknown/ no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7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t employ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1 :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2 :       ... &lt;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3 : 1  &lt;= ... &lt; 4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4 : 4  &lt;= ... &lt; 7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5 :       .. &gt;= 7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8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ment rate in percentage of dispos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9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sonal status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1 : male   : divorced/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2 : female : divorced/separated/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93 : male  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4 : male   : married/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5 : female 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0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ebtors / guara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2 : co-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3 :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1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t resid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2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1 :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2 : if not A121 : building society savings agre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23 : if not A121/A122 : car or other, not in attribu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4 : unknown / n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4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installmen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1 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2 :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3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5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1 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2 :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3 :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6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xisting credits at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7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1 : unemployed/ unskilled  -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2 : unskilled -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3 : skilled employee /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4 : management/ self-employ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ghly qualified employee/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8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of people being liable to provide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9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9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92 : yes, registered under the custom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0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ig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01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02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s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requires use of a cost matri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5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= Good,  2 =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represent the actual classification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se to class a customer as good when they are bad (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class a customer as bad when they are good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